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i/>
          <w:i/>
          <w:iCs/>
          <w:lang w:val="en-AU"/>
        </w:rPr>
      </w:pPr>
      <w:r>
        <w:rPr>
          <w:i/>
          <w:iCs/>
          <w:lang w:val="en-AU"/>
        </w:rPr>
        <w:t xml:space="preserve">I hear the orchestra playing, a harmony of love and pity; melodies and notes vividly floating through my emotion, until my chest aches from the pleasure and every organ in my body climaxes in an explosion of ecstasy. I no longer remember anything; life, love, hate, an argument trapped within a tornado of chaos, carrying my memories far away. In the wake I see white clouds soaring beneath the blue sky and I no longer understand why the things I held onto were so important. I no longer feel the causality of my actions, but the freedom from them. And when I return, my revelations will be gone and there will be a pit in my soul from the absurd reality of my life. </w:t>
      </w:r>
    </w:p>
    <w:p>
      <w:pPr>
        <w:pStyle w:val="Normal"/>
        <w:spacing w:lineRule="auto" w:line="480"/>
        <w:jc w:val="both"/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Normal"/>
        <w:spacing w:lineRule="auto" w:line="480"/>
        <w:jc w:val="both"/>
        <w:rPr>
          <w:i/>
          <w:i/>
          <w:iCs/>
          <w:lang w:val="en-AU"/>
        </w:rPr>
      </w:pPr>
      <w:r>
        <w:rPr>
          <w:i/>
          <w:iCs/>
          <w:lang w:val="en-AU"/>
        </w:rPr>
        <w:t>It is almost time to return and all I can do is cry.</w:t>
      </w:r>
    </w:p>
    <w:p>
      <w:pPr>
        <w:pStyle w:val="Normal"/>
        <w:spacing w:lineRule="auto" w:line="480"/>
        <w:jc w:val="both"/>
        <w:rPr>
          <w:i/>
          <w:i/>
          <w:iCs/>
          <w:lang w:val="en-AU"/>
        </w:rPr>
      </w:pPr>
      <w:r>
        <w:rPr>
          <w:i/>
          <w:iCs/>
          <w:lang w:val="en-AU"/>
        </w:rPr>
      </w:r>
    </w:p>
    <w:p>
      <w:pPr>
        <w:pStyle w:val="TextBody"/>
        <w:rPr/>
      </w:pPr>
      <w:r>
        <w:rPr/>
        <w:t>My eyes, wet and sore, pry themselves open as the light from my curtainless window blinds me for second. Slouching into my zebra-skinned beanbag, the deeply felt emptiness of hunger rips through my body as my stomach slowly implodes; it was demanding food and punishing me because it. Unfortunely, food was a luxury I could no longer afford d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scratch my round and very bald head; it was still sore from the lice and scabbing puncture wounds from my finger nails. It’s a depressing thing to experience when you have no money to fix the problem. I had two choices; I’d either have to shave my hair off like some neo-nazi army bitch or suffer insanity of millions of insects crawling through my scalp. I couldn’t help but feel deprived, that apart myself was missing and it wasn’t only my hair.</w:t>
      </w:r>
    </w:p>
    <w:p>
      <w:pPr>
        <w:pStyle w:val="Normal"/>
        <w:spacing w:lineRule="auto" w:line="480"/>
        <w:jc w:val="both"/>
        <w:rPr>
          <w:lang w:val="en-AU"/>
        </w:rPr>
      </w:pPr>
      <w:r>
        <w:rPr>
          <w:lang w:val="en-AU"/>
        </w:rPr>
        <w:t>v</w:t>
      </w:r>
    </w:p>
    <w:p>
      <w:pPr>
        <w:pStyle w:val="Normal"/>
        <w:spacing w:lineRule="auto" w:line="480"/>
        <w:jc w:val="both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05:00Z</dcterms:created>
  <dc:creator>Henrik Flytkjaer</dc:creator>
  <dc:description/>
  <dc:language>en-US</dc:language>
  <cp:lastModifiedBy>Jios</cp:lastModifiedBy>
  <dcterms:modified xsi:type="dcterms:W3CDTF">2003-10-23T21:05:00Z</dcterms:modified>
  <cp:revision>2</cp:revision>
  <dc:subject/>
  <dc:title>I hear the orchestra playing, a harmony of love and pity; melodies and notes vividly floating through my emotion, until my che</dc:title>
</cp:coreProperties>
</file>